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673526445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721949036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864193670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647000083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500700721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678416581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